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Журнал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72"/>
        </w:rPr>
      </w:pPr>
      <w:r>
        <w:rPr>
          <w:rFonts w:cs="Arial" w:ascii="Arial" w:hAnsi="Arial"/>
          <w:b/>
          <w:sz w:val="18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8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 xml:space="preserve">Журнал сварочных работ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2"/>
        </w:rPr>
        <w:t>Наименование организации, выполняющей работ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2"/>
        </w:rPr>
        <w:t>Наименование объекта строительст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>Должность, фамилия, инициалы и подпись лица, ответственного за свароч</w:t>
        <w:softHyphen/>
        <w:t>ные работы и ведение журнал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br/>
        <w:br/>
        <w:t>_____________________________________</w:t>
      </w: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изация, разработавшая проектную документацию, чертежи КМ, 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>КЖ _____________________________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фр проекта 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_________________________________________________________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>Организация, разработавшая проект производства сварочных рабо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Шифр проек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__________________________________________________________________________________</w:t>
      </w: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ятие, изготовившее конструкц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Шифр заказа 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21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Заказчик (организация)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</w:t>
      </w: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Журнал начат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"_____"_________________ 20_____</w:t>
      </w:r>
      <w:r>
        <w:rPr>
          <w:rFonts w:cs="Arial" w:ascii="Arial" w:hAnsi="Arial"/>
          <w:sz w:val="22"/>
          <w:szCs w:val="22"/>
        </w:rPr>
        <w:t xml:space="preserve">г. </w:t>
      </w:r>
    </w:p>
    <w:p>
      <w:pPr>
        <w:pStyle w:val="Normal"/>
        <w:ind w:left="2160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2160"/>
        <w:jc w:val="both"/>
        <w:rPr/>
      </w:pPr>
      <w:r>
        <w:rPr>
          <w:rFonts w:cs="Arial" w:ascii="Arial" w:hAnsi="Arial"/>
          <w:sz w:val="22"/>
          <w:szCs w:val="22"/>
        </w:rPr>
        <w:t>Журнал окончен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"_____" ________________ 20 ____</w:t>
      </w:r>
      <w:r>
        <w:rPr>
          <w:rFonts w:cs="Arial" w:ascii="Arial" w:hAnsi="Arial"/>
          <w:sz w:val="22"/>
          <w:szCs w:val="22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нженерно-технического персонала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нятого выполнением сварочных работ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142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060"/>
        <w:gridCol w:w="2520"/>
        <w:gridCol w:w="1440"/>
        <w:gridCol w:w="2340"/>
        <w:gridCol w:w="1440"/>
      </w:tblGrid>
      <w:tr>
        <w:trPr/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ство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 образовани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объект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 дата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объекте</w:t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сварщиков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олнявших сварочные работы на объект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142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800"/>
        <w:gridCol w:w="1620"/>
        <w:gridCol w:w="1440"/>
        <w:gridCol w:w="1440"/>
        <w:gridCol w:w="2340"/>
        <w:gridCol w:w="2160"/>
      </w:tblGrid>
      <w:tr>
        <w:trPr/>
        <w:tc>
          <w:tcPr>
            <w:tcW w:w="34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мя,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ряд квалифика-</w:t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личного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достоверение на право производства сварочных работ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сварке</w:t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ство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онный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ейм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щ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 сварке (швов в простран-ственном положении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б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 контроль-ных образцов</w:t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  <w:gridCol w:w="1163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выпол-нения работ, смен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стал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ли но-мер (по чертежу) или схеме) свари-ваемого элемен-т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свар-щика, номер удо-стовере-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еймо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и сварщи-ков, сварив-ших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метка о прием-ке свар-ного соеди-нени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руково-дителя свароч-ных рабо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урнале пронумеровано и прошнуровано</w:t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страниц</w:t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“ </w:t>
      </w:r>
      <w:r>
        <w:rPr>
          <w:rFonts w:cs="Arial" w:ascii="Arial" w:hAnsi="Arial"/>
          <w:sz w:val="24"/>
          <w:szCs w:val="24"/>
        </w:rPr>
        <w:t xml:space="preserve">____ 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 _____________  20 ___г.</w:t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должность, фамилия, инициалы и подпись руководителя организации, выдавшего журнал)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И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851" w:gutter="0" w:header="0" w:top="397" w:footer="284" w:bottom="3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6:56:00Z</dcterms:created>
  <dc:creator>Helen</dc:creator>
  <dc:description/>
  <dc:language>en-US</dc:language>
  <cp:lastModifiedBy>Helen</cp:lastModifiedBy>
  <cp:lastPrinted>2007-06-21T09:57:00Z</cp:lastPrinted>
  <dcterms:modified xsi:type="dcterms:W3CDTF">2007-06-21T17:53:00Z</dcterms:modified>
  <cp:revision>1</cp:revision>
  <dc:subject/>
  <dc:title>Журнал сварочных работ</dc:title>
</cp:coreProperties>
</file>